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auto" w:line="276" w:before="0" w:after="0"/>
        <w:contextualSpacing/>
        <w:jc w:val="center"/>
        <w:rPr>
          <w:rFonts w:eastAsia="Lucida Sans Unicode"/>
          <w:b/>
          <w:b/>
          <w:kern w:val="2"/>
          <w:lang w:val="pl-PL" w:eastAsia="ar-SA"/>
        </w:rPr>
      </w:pPr>
      <w:r>
        <w:rPr>
          <w:rFonts w:eastAsia="Lucida Sans Unicode"/>
          <w:b/>
          <w:kern w:val="2"/>
          <w:sz w:val="28"/>
          <w:szCs w:val="28"/>
          <w:lang w:val="pl-PL" w:eastAsia="ar-SA"/>
        </w:rPr>
        <w:t>Wymagania edukacyjne na poszczególne oceny dla klasy 6 szkoły podstawowej</w:t>
      </w:r>
    </w:p>
    <w:p>
      <w:pPr>
        <w:pStyle w:val="Normal"/>
        <w:widowControl/>
        <w:suppressAutoHyphens w:val="true"/>
        <w:spacing w:lineRule="auto" w:line="276" w:before="0" w:after="0"/>
        <w:contextualSpacing/>
        <w:rPr>
          <w:rFonts w:eastAsia="Lucida Sans Unicode"/>
          <w:b/>
          <w:b/>
          <w:kern w:val="2"/>
          <w:lang w:val="pl-PL" w:eastAsia="ar-SA"/>
        </w:rPr>
      </w:pPr>
      <w:r>
        <w:rPr>
          <w:rFonts w:eastAsia="Lucida Sans Unicode"/>
          <w:b/>
          <w:kern w:val="2"/>
          <w:lang w:val="pl-PL" w:eastAsia="ar-SA"/>
        </w:rPr>
      </w:r>
    </w:p>
    <w:p>
      <w:pPr>
        <w:pStyle w:val="Normal"/>
        <w:widowControl/>
        <w:suppressAutoHyphens w:val="true"/>
        <w:spacing w:lineRule="auto" w:line="276" w:before="0" w:after="0"/>
        <w:contextualSpacing/>
        <w:rPr>
          <w:rFonts w:eastAsia="Lucida Sans Unicode"/>
          <w:b/>
          <w:b/>
          <w:kern w:val="2"/>
          <w:lang w:val="pl-PL" w:eastAsia="ar-SA"/>
        </w:rPr>
      </w:pPr>
      <w:r>
        <w:rPr>
          <w:rFonts w:eastAsia="Lucida Sans Unicode"/>
          <w:b/>
          <w:kern w:val="2"/>
          <w:lang w:val="pl-PL" w:eastAsia="ar-SA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8"/>
        <w:gridCol w:w="2361"/>
      </w:tblGrid>
      <w:tr>
        <w:trPr>
          <w:trHeight w:val="106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zagadn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Wymagania koniecz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(ocena dopuszczająca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Uczeń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Wymagania podstawow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(ocena dostateczna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Uczeń potrafi to, co na ocenę dopuszczającą oraz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Wymagania rozszerzają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(ocena dobra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Uczeń potrafi to, co na ocenę dostateczną oraz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Wymagania dopełniają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(ocena bardzo dobra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Uczeń potrafi to, co na ocenę dobrą oraz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Wymagania wykraczają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(ocena celująca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Uczeń: potrafi to, co na ocenę bardzo dobrą oraz: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/>
              </w:rPr>
              <w:t>łcenie literackie i kulturowe: wiersz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 w:bidi="zxx"/>
              </w:rPr>
            </w:pPr>
            <w:r>
              <w:rPr>
                <w:rFonts w:eastAsia="Lucida Sans Unicode"/>
                <w:b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twarza najważniejsze fakty, sądy i opi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feruje treść wier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rodzaj literac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podmiot liryczny i adresata liryczn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e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wyrazy dźwiękonaśladowcze, anafora, motto, apostrofa, środki stylistyczne (poetyckie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korzystuje najważniejsze kontekst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środki stylistyczn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powiada się na temat podmiotu lirycznego i adresata liryczneg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nastrój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etapy, na które można podzielić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Koncert Wojski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mawia sytuację liryczn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ciąga wnios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własne stanowisk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problematykę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nazywa wrażenia, jakie wzbudza w nim czytany tekst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kreśla </w:t>
            </w:r>
            <w:r>
              <w:rPr>
                <w:rFonts w:eastAsia="Lucida Sans Unicode"/>
                <w:kern w:val="2"/>
                <w:lang w:val="pl-PL" w:eastAsia="ar-SA" w:bidi="zxx"/>
              </w:rPr>
              <w:t>znaczenia dosłowne i przenośne w wiersz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charakteryzuje język fragment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funkcję środków stylistycznych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prawnie interpretuje wymagany materiał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łaściwie argumentuj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ogólnia, podsumowuje i porównuj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raża własny sąd na temat wier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interpretuje znaczenie puenty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interpretuje wiersz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wpływające na melodyjność fragment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korzystuje bogate kontekst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formułuje i rozwiązuje problemy badawc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dejmuje dyskusję na temat poruszony w utworze (sytuacja ludzi starych,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 xml:space="preserve"> zagrożenia, jakie dla relacji międzyludzkich niesie ze sobą rozwój technologii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, wartości nadających życiu sens itp.)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mawia inne teksty kultury prezentujące przedstawiony proble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 xml:space="preserve">łcenie literackie i kulturowe: 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/>
                <w:bCs/>
                <w:i/>
                <w:kern w:val="2"/>
                <w:lang w:val="pl-PL" w:eastAsia="ar-SA" w:bidi="zxx"/>
              </w:rPr>
              <w:t xml:space="preserve">Bajki 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>Ignacego Krasick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powiada się na temat Ignacego Krasicki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bajka, morał, epika, uosobie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baj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uosobienia w bajkach i określa ich funkcj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 utworach cechy gatunkow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i omawia morał w bajk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wartości o których mowa w utworach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raża własny sąd o postaciach i zdarzeni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osi problematykę bajek do własnych doświadczeń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kontekst historyczny twórczości Ignacego Krasickiego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 xml:space="preserve">łcenie literackie i kulturowe: 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 xml:space="preserve">  Aleksander Fredro</w:t>
            </w:r>
            <w:r>
              <w:rPr>
                <w:rFonts w:eastAsia="Lucida Sans Unicode"/>
                <w:kern w:val="2"/>
                <w:lang w:val="en-US" w:eastAsia="ar-SA"/>
              </w:rPr>
              <w:t xml:space="preserve"> - baj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bajka, morał, uosobie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lacjonuje treść bajk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uosobienie w bajce i określa jego funkcj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bajk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daje różnice pomiędzy bajką a baśni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i omawia morał w baj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wartości, o których mowa w utwor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postaciach i zdarzen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osi problematykę bajki do własnych doświadczeń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uczestniczy w dyskusji na temat problemu zaprezentowanego w baj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bajk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b/>
                <w:kern w:val="2"/>
                <w:lang w:val="pl-PL" w:eastAsia="ar-SA" w:bidi="zxx"/>
              </w:rPr>
              <w:t xml:space="preserve"> </w:t>
            </w: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/>
              </w:rPr>
              <w:t>łcenie literackie i kulturowe: pro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 w:bidi="zxx"/>
              </w:rPr>
            </w:pPr>
            <w:r>
              <w:rPr>
                <w:rFonts w:eastAsia="Lucida Sans Unicode"/>
                <w:b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twarza najważniejsze fakty, sądy i opi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fragmentu, ustala kolejność zdarze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elementy świata przedstawioneg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e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 xml:space="preserve">stereotyp, akcja, wątek, fabuła jednowątkowa, fabuła wielowątkowa, narrator, związek frazeologiczn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i/>
                <w:iCs/>
                <w:kern w:val="2"/>
                <w:lang w:val="pl-PL" w:eastAsia="ar-SA"/>
              </w:rPr>
              <w:t xml:space="preserve">narrator, powieść, świat przedstawiony,  powieść fantastycznonaukowa,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uchodźca, patriotyzm, narracja pierwszoosobowa, narracja trzecioosobowa, pytanie retoryczne, powieść detektywistyczna, szyfr, teatr, komiks, fikcja literacka,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i/>
                <w:kern w:val="2"/>
                <w:lang w:val="pl-PL" w:eastAsia="ar-SA"/>
              </w:rPr>
              <w:t>powieść obyczajowa, pamiętnik, powieść przygodowa, scenariusz filmowy, podtytuł,  opowiadanie twórc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</w:rPr>
            </w:pPr>
            <w:r>
              <w:rPr>
                <w:rFonts w:eastAsia="Times New Roman"/>
                <w:i/>
                <w:kern w:val="2"/>
                <w:lang w:val="pl-PL" w:eastAsia="ar-SA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korzystuje najważniejsze kontekst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funkcję rodzaju narracj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tematykę fragmen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specyfikę miejsca akcj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charakteryzuje bohaterów fragmen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nazywa uczucia, których doświadczają bohaterow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ciąga wnios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własne stanowisk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problematykę fragmen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wrażenia, jakie wzbudza w nim czytany tekst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osi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problematykę poruszoną we fragmencie do swoich własnych doświadczeń</w:t>
            </w:r>
            <w:r>
              <w:rPr>
                <w:rFonts w:eastAsia="Lucida Sans Unicode"/>
                <w:kern w:val="2"/>
                <w:lang w:val="pl-PL" w:eastAsia="ar-SA"/>
              </w:rPr>
              <w:t>, porównuj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funkcję specyficznego języka, którym posługuje się narrator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sformułowania metaforyczne użyte w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elementy fantastyczne i realistyczne, określa ich funkcję w utwor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elementy komizm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prawnie interpretuje wymagany materiał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łaściwie argumentuj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ogólnia, podsumowuje i porównuj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postaciach i zdarzen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wartości w utworze oraz określa wartości ważne dla bohaterów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interpret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metaforyczne wypowiedzi bohater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temat i główną myśl teks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korzystuje bogate kontekst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formułuje i rozwiązuje problemy badawc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edstaw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informacje na temat jednej z religii wymienionych we fragmen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 xml:space="preserve">podejmuje dyskusję na tematy poruszane w tekstach: tolerancji (np. religijnej) i </w:t>
            </w:r>
            <w:r>
              <w:rPr>
                <w:rFonts w:eastAsia="Lucida Sans Unicode"/>
                <w:kern w:val="2"/>
                <w:lang w:val="pl-PL" w:eastAsia="ar-SA"/>
              </w:rPr>
              <w:t>wyobcowania,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stereotypowego postrzegania innych ludzi,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 xml:space="preserve"> sposobu traktowania osób z niepełnosprawnością</w:t>
            </w:r>
            <w:r>
              <w:rPr>
                <w:rFonts w:eastAsia="Lucida Sans Unicode"/>
                <w:kern w:val="2"/>
                <w:lang w:val="pl-PL" w:eastAsia="ar-SA"/>
              </w:rPr>
              <w:t>,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 xml:space="preserve"> przyczyn wykluczania niektórych osób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,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priorytetów, którymi kieruje się człowiek, zwłaszcza w sytuacji zagrożenia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 itp.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przedstawia wybrany stereotyp</w:t>
            </w:r>
            <w:r>
              <w:rPr>
                <w:rFonts w:eastAsia="Lucida Sans Unicode"/>
                <w:kern w:val="2"/>
                <w:lang w:val="pl-PL" w:eastAsia="ar-SA"/>
              </w:rPr>
              <w:t>, przygotowuje prezentacj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przedstawia wybraną powieść detektywistyczn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redaguje opowiadanie z wątkiem detektywistycznym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/>
              </w:rPr>
              <w:t>łcenie literackie i kulturowe: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 xml:space="preserve">Rafał Kosik,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i/>
                <w:kern w:val="2"/>
                <w:lang w:val="pl-PL" w:eastAsia="ar-SA"/>
              </w:rPr>
              <w:t>Felix, Net i Nika oraz Gang Niewidzialnych ludzi (5 lekcji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i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lektury, ustala kolejność zdarze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mawia elementy świata przedstawion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charakteryzuje narrator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e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powieść fantastycznonaukowa (science fiction)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ątek główny i wątki pobocz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ozróżnia elementy realistyczne i fantastyczne w utwor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charakteryzuje bohaterów pierwszoplan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tematykę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wrażenia, które wzbudza w nim czytany tekst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problematykę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nazywa uczucia, których doświadczają bohaterow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kreśla doświadczenia głównych bohaterów i porównuje je z własnymi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postaciach i zdarzen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wartości w utworze i określa wartości ważne dla bohaterów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powiada </w:t>
            </w:r>
            <w:r>
              <w:rPr>
                <w:rFonts w:eastAsia="Lucida Sans Unicode"/>
                <w:kern w:val="2"/>
                <w:lang w:val="pl-PL" w:eastAsia="ar-SA" w:bidi="zxx"/>
              </w:rPr>
              <w:t>się na temat rozwoju techniki i jej wpływu na życie codzienne, wskazuje wady i zalet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podejmuje dyskusję na temat sztucznej inteligencj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 xml:space="preserve">tworzy opowiadanie w konwencji </w:t>
            </w:r>
            <w:r>
              <w:rPr>
                <w:rFonts w:eastAsia="Lucida Sans Unicode"/>
                <w:bCs/>
                <w:i/>
                <w:kern w:val="2"/>
                <w:lang w:val="pl-PL" w:eastAsia="ar-SA" w:bidi="zxx"/>
              </w:rPr>
              <w:t>science-fictio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/>
                <w:bCs/>
                <w:i/>
                <w:kern w:val="2"/>
                <w:lang w:val="pl-PL" w:eastAsia="ar-SA" w:bidi="zxx"/>
              </w:rPr>
              <w:t>W pustyni i w puszczy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 xml:space="preserve"> Henryka Sienkiewicza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 (5 lekcji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powiada się na temat Henryka Sienkiewic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lektury, ustala kolejność zdarze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elementy świata przedstawioneg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narrator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e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powieść przygod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wątek główny i wątki poboczn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charakteryzuje bohaterów pierwszoplanowych oraz drugoplanow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funkcję rodzaju narracj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nazywa uczucia, których doświadczają bohaterow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problematykę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cechy powieści przygodowej w utwor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wrażenia, jakie wzbudza w nim czytany tekst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wartości w utworze oraz określa wartości ważne dla bohaterów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postaciach i zdarzen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osi </w:t>
            </w:r>
            <w:r>
              <w:rPr>
                <w:rFonts w:eastAsia="Lucida Sans Unicode"/>
                <w:kern w:val="2"/>
                <w:lang w:val="pl-PL" w:eastAsia="ar-SA" w:bidi="zxx"/>
              </w:rPr>
              <w:t>problematykę poruszoną we fragmencie do swoich własnych doświadcze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edstaw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tło historyczne powieśc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wskazuje elementy zgodne z prawdą historyczną oraz te, które jej przecz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 xml:space="preserve"> John Ronald Reuel Tolkien, </w:t>
            </w:r>
            <w:r>
              <w:rPr>
                <w:rFonts w:eastAsia="Lucida Sans Unicode"/>
                <w:b/>
                <w:bCs/>
                <w:i/>
                <w:kern w:val="2"/>
                <w:lang w:val="pl-PL" w:eastAsia="ar-SA" w:bidi="zxx"/>
              </w:rPr>
              <w:t>Hobbit, czyli tam i z powrotem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 (5 lekcji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lektury, ustala kolejność zdarze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mawia elementy świata przedstawion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charakteryzuje narrator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e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powieść fantas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ątek główny i wątki pobocz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ozróżnia elementy realistyczne i fantastyczne w utwor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charakteryzuje bohaterów pierwszoplan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tematykę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wrażenia, które wzbudza w nim czytany tekst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problematykę utwo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cechy powieści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fantasy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 w utwor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nazywa uczucia, których doświadczają bohaterow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wartości w utworze i określa wartości ważne dla bohaterów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postaciach i zdarzen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kreśla doświadczenia głównych bohaterów i porównuje je z własnymi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inny tekst kultury w konwencji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fantas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porównuje książkę z filmem Petera Jacksona</w:t>
            </w:r>
          </w:p>
        </w:tc>
      </w:tr>
      <w:tr>
        <w:trPr>
          <w:trHeight w:val="64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Bibl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rządkuje informacje zaprezentowane w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Biblia, Księga Rodzaj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i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fragmen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jaśnia pojęcia: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 xml:space="preserve"> raj, Eden, związek frazeologiczn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motywy biblijne obecne w kulturz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przypowieśc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jaśnia pojęcia: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 xml:space="preserve"> przypowieść, talent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lang w:val="pl-PL" w:eastAsia="ar-SA" w:bidi="zxx"/>
              </w:rPr>
            </w:pPr>
            <w:r>
              <w:rPr>
                <w:rFonts w:eastAsia="Lucida Sans Unicode"/>
                <w:b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relacje pomiędzy Bogiem a człowiekiem we fragmenci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nosi opis Anny Kamieńskiej do pierwowzoru biblijn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pochodzenie wskazanych motywów biblij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związki frazeologiczne pochodzące z Bibl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 tekście cechy gatunkow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sposób, w jaki fragmenty tekstu odnoszą się do Bibl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powiada się na temat sposobu przedstawienia Bog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funkcję powtórzeń w tekści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wrażenia, jakie wzbudza w nim czytany tekst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mawia sposób przedstawienia Boga w wierszu i fragmen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znaczenie oraz pochodzenie oraz znaczenie związków frazeologicznych pochodzących z Bibl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metaforyczne znaczenie przypowieśc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artości zaprezentowane w przypowieśc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formułuje przesłanie przypowieśc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interpretuje znaczenie wyrażeń niedosłown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ajd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motywy biblijne w tekstach kultur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nosi wydarzenie opisane we fragmencie do własnych doświadcze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tekści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nosi sposób przedstawienia Adama i Ewy do stereotypów dotyczących płc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 w:bidi="zxx"/>
              </w:rPr>
            </w:pPr>
            <w:r>
              <w:rPr>
                <w:rFonts w:eastAsia="Lucida Sans Unicode"/>
                <w:b/>
                <w:kern w:val="2"/>
                <w:lang w:val="pl-PL" w:eastAsia="ar-SA"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orówn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sposób ukazania stworzenia świata w Biblii i w mitolog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 kontekście przeczytanego fragmentu omawia obraz Erastusa Salisbury Field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ygotow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prezentację na temat wybranego motywu biblijn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czestniczy w dyskusji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na temat przyczyn dla których Jezus z Nazaretu posługiwał się przypowieściami oraz na tematy poruszane w przypowieści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mawia obraz Vincenta van Gogha w kontekście omawianej przypowieśc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mit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 w:bidi="zxx"/>
              </w:rPr>
            </w:pPr>
            <w:r>
              <w:rPr>
                <w:rFonts w:eastAsia="Lucida Sans Unicode"/>
                <w:i/>
                <w:kern w:val="2"/>
                <w:lang w:val="pl-PL" w:eastAsia="ar-SA" w:bidi="zxx"/>
              </w:rPr>
              <w:t xml:space="preserve">Mit o Orfeuszu i Eurydyc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relacjonuje treść mi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mit, mitologia, Tartar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 w:bidi="zxx"/>
              </w:rPr>
            </w:pPr>
            <w:r>
              <w:rPr>
                <w:rFonts w:eastAsia="Lucida Sans Unicode"/>
                <w:i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 xml:space="preserve">Leopold Staff,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Odys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relacjonuje treść wier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wskazuje adresata liryczneg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najważniejsze postacie z mitolog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mi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mit, mitologia, Olimp, Prometeusz, Zeus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 w:bidi="zxx"/>
              </w:rPr>
            </w:pPr>
            <w:r>
              <w:rPr>
                <w:rFonts w:eastAsia="Lucida Sans Unicode"/>
                <w:i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 w:bidi="zxx"/>
              </w:rPr>
            </w:pPr>
            <w:r>
              <w:rPr>
                <w:rFonts w:eastAsia="Lucida Sans Unicode"/>
                <w:i/>
                <w:kern w:val="2"/>
                <w:lang w:val="pl-PL" w:eastAsia="ar-SA" w:bidi="zxx"/>
              </w:rPr>
              <w:t>Mit o Orfeuszu i Eurydy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charakteryzuje bohaterów fragment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kreśla tematykę mi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skazuje cechy mitu w podanym fragmen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 w:bidi="zxx"/>
              </w:rPr>
              <w:t xml:space="preserve">Leopold Staff,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Odys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kreśla temat wier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wskazuje środki stylistyczn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pisuje najważniejsze postacie z mitolog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charakteryzuje bohatera fragment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tematykę fragmen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daje cechy mitu w podanym fragmen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elementy realistyczne i fantastycz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i/>
                <w:kern w:val="2"/>
                <w:lang w:val="pl-PL" w:eastAsia="ar-SA" w:bidi="zxx"/>
              </w:rPr>
              <w:t xml:space="preserve">Mit o Orfeuszu i Eurydyc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określa problematykę mit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nazywa wrażenia, jakie wzbudza w nim tekst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 xml:space="preserve">Leopold Staff,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Odys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kreśla problematykę wier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mawia funkcję środków stylistyczn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kreśla nastrój wier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teksty kultury współczesnej, w której obecne są motywy mitologicz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kreśla problematykę fragment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wrażenia, jakie wzbudza w nim tekst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i/>
                <w:kern w:val="2"/>
                <w:lang w:val="pl-PL" w:eastAsia="ar-SA" w:bidi="zxx"/>
              </w:rPr>
              <w:t>Mit o Orfeuszu i Eurydy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wyraża własny sąd o postaciach i zdarzen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 xml:space="preserve">Leopold Staff,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Odys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raża własny sąd na temat wier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powiada się na temat Odyseus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interpretuje utwór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przyczyny wpływu mitologii na kulturę wieków późniejsz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postaciach i zdarzen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równuje początki ludzkości przedstawione w Biblii i w mitologi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czestniczy w dyskusji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na temat tez postawionych w wierszu Leopolda Staff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edstaw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brany tekst kultury zawierający odwołania do mitolog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powiada się na temat najważniejszych bogów greckich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formy wypowiedzi - charakterysty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różnice pomiędzy charakterystyką a opisem postac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najduje w tekście przykłady ilustrujące wskazane cechy charakter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rzygotowuje materiały do napisania charakterysty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plan charakterystyki wskazanego bohatera literackieg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charakterystykę wskazanego bohatera literacki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stosuje zasady budowania akapit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charakterystykę wybranego bohatera zgodnie z zasadami tej formy wypowiedzi, posługując się piękną, poprawną polszczyzn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formy wypowiedzi - opis przeżyć wewnętrznych, sytuacji i dzieła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opisu przeżyć wewnętrz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opis sytuacji, opis przeżyć wewnętrznych, opis dzieła sztu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elementy składające się na opis sytuacji, opis przeżyć wewnętrznych i opis dzieła sztuk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ygotowuje materiały do opisu przeżyć wewnętrz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sytuacje przedstawione na ilustracj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pisuje emocje postaci, przedstawionych na ilustracj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plan opisu przeżyć wewnętrzn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opis sytuacji na podstawie podanego plan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pisuje uczucia i stany wewnętrzne bohaterów podanej sytuacj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ajduje w dowolnych źródłach symboliczne znaczenia wskazanych elementów, występujących na obraz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pełny, spójny i poprawny opis przeżyć wewnętrzn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stosuje zasady budowania akapit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dobrze zorganizowany, jasny i zrozumiały opis sytuacj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pogłębiony opis przeżyć wewnętrznych, trafnie nazywając uczucia oraz stany psychiczne, posługując się bogatym słownictwem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rzy opisie dzieła sztuki wnikliwie przedstawia elementy charakterystyczne, w sposób kompetentny omawia cechy artyzmu, ocenia i interpretuje dzieło sztuki, ujawniając wrażliwoś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opis zgodnie z zasadami tej formy wypowiedzi, posługując się piękną, poprawną polszczyzn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Nauka o j</w:t>
            </w:r>
            <w:r>
              <w:rPr>
                <w:rFonts w:eastAsia="SimSun;宋体"/>
                <w:b/>
                <w:lang w:val="pl-PL"/>
              </w:rPr>
              <w:t xml:space="preserve">ęzyku: </w:t>
            </w:r>
          </w:p>
          <w:p>
            <w:pPr>
              <w:pStyle w:val="Normal"/>
              <w:widowControl/>
              <w:spacing w:lineRule="auto" w:line="276"/>
              <w:rPr>
                <w:rFonts w:eastAsia="SimSun;宋体"/>
                <w:b/>
                <w:b/>
                <w:lang w:val="pl-PL"/>
              </w:rPr>
            </w:pPr>
            <w:r>
              <w:rPr>
                <w:rFonts w:eastAsia="SimSun;宋体"/>
                <w:b/>
                <w:lang w:val="pl-PL"/>
              </w:rPr>
              <w:t xml:space="preserve">odmienne części mow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ozpoznaje i wskazuje odmienne części mow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czasowniki dokonane, czasowniki niedokona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strona czynna, strona bierna, czasowniki przechodnie, czasowniki nieprzechod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e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bezokolicznik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rodzaje zaim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daje zasady używania dłuższych i krótszych form zaim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różnia części mowy odmienne od nieodmien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kategorie gramatyczne poszczególnych części mow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zupełnia zdania właściwymi formami czasowni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formy dokonane w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zdania, w których podmiot nie jest wykonawcą czynnośc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ekształca </w:t>
            </w:r>
            <w:r>
              <w:rPr>
                <w:rFonts w:eastAsia="Lucida Sans Unicode"/>
                <w:kern w:val="2"/>
                <w:lang w:val="pl-PL" w:eastAsia="ar-SA" w:bidi="zxx"/>
              </w:rPr>
              <w:t>czasowniki ze strony czynnej na bierną i z biernej na czynn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różnice w wymowie i pisowni podanych bezokoliczni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jaśnia zasady pisowni końcówek bezokoliczni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żywa zaimków w odpowiednim kon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zastępuje różne wyrazy zaimkami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ozpoznaje formę wskazanej części mow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czasowniki dokonane od niedokona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czasowniki nieprzechod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</w:t>
            </w:r>
            <w:r>
              <w:rPr>
                <w:rFonts w:eastAsia="Lucida Sans Unicode"/>
                <w:kern w:val="2"/>
                <w:lang w:val="pl-PL" w:eastAsia="ar-SA" w:bidi="zxx"/>
              </w:rPr>
              <w:t>formy osobowe do podanych bezokoliczni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zapisuje bezokoliczniki od podanych form osob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odpowiednie formy zaim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jakie części mowy zastępują podane zaimk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stosuje właściwe formy odmiennych części mowy w kon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stos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czasowniki dokonane i niedokonane w odpowiednim kon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sytuacje, w których używa się strony biernej i wyjaśnia dlacz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żywa </w:t>
            </w:r>
            <w:r>
              <w:rPr>
                <w:rFonts w:eastAsia="Lucida Sans Unicode"/>
                <w:kern w:val="2"/>
                <w:lang w:val="pl-PL" w:eastAsia="ar-SA" w:bidi="zxx"/>
              </w:rPr>
              <w:t>trudnych form czasowników w dłuższym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żywa </w:t>
            </w:r>
            <w:r>
              <w:rPr>
                <w:rFonts w:eastAsia="Lucida Sans Unicode"/>
                <w:kern w:val="2"/>
                <w:lang w:val="pl-PL" w:eastAsia="ar-SA" w:bidi="zxx"/>
              </w:rPr>
              <w:t>dłuższych i krótszych form zaimków w odpowiednich kontekst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lang w:val="pl-PL" w:eastAsia="en-GB"/>
              </w:rPr>
              <w:t>swobodnie i bezb</w:t>
            </w:r>
            <w:r>
              <w:rPr>
                <w:rFonts w:eastAsia="SimSun;宋体"/>
                <w:lang w:val="pl-PL"/>
              </w:rPr>
              <w:t>łędnie posługuje się wiedzą gramatyczną w praktyc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>łcenie literackie i kulturowe: telewizja, fil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profesje związane z telewizj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programy telewizyj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e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scenariusz filmow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pis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zadania osób zaangażowanych przy tworzeniu programów telewizyjn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oda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przykłady programów telewizyjnych i klasyfikuje je do właściwych kategor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</w:t>
            </w:r>
            <w:r>
              <w:rPr>
                <w:rFonts w:eastAsia="Lucida Sans Unicode"/>
                <w:kern w:val="2"/>
                <w:lang w:val="pl-PL" w:eastAsia="ar-SA" w:bidi="zxx"/>
              </w:rPr>
              <w:t>cechy, którymi powinni się charakteryzować przedstawiciele poszczególnych profesj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cechy programów telewizyjnyc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specyfikę telewizji jako medium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dag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tekst informacyjn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redaguje scenariusz filmowy na podstawie podanego teks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reklam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oryginalny scenariusz filmowy na podstawie własnego pomysł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>łcenie literackie i kulturowe: artyku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treść artykuł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artykuł, e-higienia, fonoholiz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temat i główną myśl teks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artykułu prasoweg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cechy artykułu prasowego we fragmen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kreśla główną myśl tekst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różnia wskazane informacje o faktach od opin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i nazywa wartości opisane w artykul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różnia informacje o faktach od opini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raża własny sąd o temacie artykułu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czestniczy w dyskusji na tematy aktualne poruszane w artykule, np. sposobu traktowania zwierząt przez ludzi, różnic w odbiorze rzeczywistości, wpływu cywilizacji na człowieka i świat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formy wypowiedzi - opis obraz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pisuje obraz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miejsce, w którym znajdują się przedstawione posta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nazywa barwy użyte przez malarz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mawia kompozycję obraz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charakteryzuje postacie przestawione na obraz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wypowiada się na temat sposobu przedstawienia postac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omawia funkcję tł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wskazuje problem przedstawiony na obrazi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nazywa wrażenia oraz skojarzenia, jakie wzbudza w nim obraz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interpretuje fakt umieszczenia na obrazie znaczących element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formułuje problem przedstawiony na obraz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raża własny sąd o obraz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interpretuje funkcję bar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interpretuje tytuł obraz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uczestniczy w dyskusji na temat problemu przedstawionego na obraz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porównuje obraz z innymi tekstami kultury podejmującymi podobną problematyk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bCs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bCs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uczestniczy w dyskusji na temat sztuki w przestrzeni publicznej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Samokształcenie, korzystanie ze słownik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ajduje żądane hasło w słowniku terminów literacki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ajduje hasło w słowniku poprawnej polszczyzn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sposoby zapisywania wyrazów obcego pochodzeni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wyrazy neutralne, wyrazy nacechowane emocjonalnie, zdrobnienia, zgrub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y redagowaniu tekstów korzysta ze słownika terminów literacki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szukuje w słowniku potrzebne informacj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upełnia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podany tekst odpowiednią formą wyrazu obc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kreśla swoistość definicji słownik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korzystuje słownik poprawnej polszczyzny przy tworzeniu tekstów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upeł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podany tekst właściwie zapisanymi słowami obcego pochodzeni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krytycznie ocenia pozyskane informacj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ygotow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jaśnienia, które pomagają zrozumieć przyczynę danej formy zapis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stos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oryginalną oraz spolszczoną wersję zapisu wyrazów obcy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swobodnie korzysta z róznych źródeł informacj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/>
              </w:rPr>
              <w:t xml:space="preserve"> formy wypowiedzi - 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>wypowiedź o charakterze argumentacyjny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dyskusja, teza, hipoteza, argument, przykład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daje różnice pomiędzy tezą a hipotezą, argumentem a przykładem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formułuje tezę bądź hipotezę do podanego problem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formułuje tezę do podanych argument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różnice pomiędzy argumentami odwołującymi się do faktów i logiki a argumentami emocjonalnym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skazuje w podanym tekście argumenty oraz przykład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formułuje argumentację do podanej tez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skazuje w podanym tekście argumenty odwołujące się do faktów i logiki oraz argumenty emocjonal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ozróż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argumenty odnoszące się do faktów i logiki oraz odwołujące się do emocj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aktywnie uczestniczy w dyskusj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</w:t>
            </w:r>
            <w:r>
              <w:rPr>
                <w:rFonts w:eastAsia="Lucida Sans Unicode"/>
                <w:kern w:val="2"/>
                <w:lang w:val="pl-PL" w:eastAsia="ar-SA" w:bidi="zxx"/>
              </w:rPr>
              <w:t>argumentację potwierdzającą podaną tezę oraz zaprzeczającą jej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aktywnie uczestniczy w dyskusji, w sposób przemyślany i logiczny posługując się właściwymi argumentam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krótkie wypowiedzi o charakterze argumentacyjnym na zadany temat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Nauka o j</w:t>
            </w:r>
            <w:r>
              <w:rPr>
                <w:rFonts w:eastAsia="SimSun;宋体"/>
                <w:b/>
                <w:lang w:val="pl-PL"/>
              </w:rPr>
              <w:t xml:space="preserve">ęzyku: 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/>
              </w:rPr>
              <w:t xml:space="preserve">nieodmienne części mow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nieodmienne części mow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pojęcia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wykrzyknik i partykuł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nieodmiennych części mow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różnia nieodmienne części mowy od odmien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cechy nieodmiennych części mowy: wykrzyknika i partykuł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różnia nieodmienne części mowy od odmien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przysłówki od podanych przymiotni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ozpoznaje nieodmienne części mowy w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w tekście partykuły i wykrzyknik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żywa przysłówków w tekści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sługuje się przyimkami i spójnikami w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żywa partykuł i wykrzykników w tekśc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SimSun;宋体"/>
                <w:lang w:val="pl-PL" w:eastAsia="en-GB"/>
              </w:rPr>
              <w:t>swobodnie i bezb</w:t>
            </w:r>
            <w:r>
              <w:rPr>
                <w:rFonts w:eastAsia="SimSun;宋体"/>
                <w:lang w:val="pl-PL"/>
              </w:rPr>
              <w:t>łędnie posługuje się wiedzą gramatyczną w praktyc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Nauka o j</w:t>
            </w:r>
            <w:r>
              <w:rPr>
                <w:rFonts w:eastAsia="SimSun;宋体"/>
                <w:b/>
                <w:lang w:val="pl-PL"/>
              </w:rPr>
              <w:t xml:space="preserve">ęzyku:  </w:t>
            </w:r>
          </w:p>
          <w:p>
            <w:pPr>
              <w:pStyle w:val="Normal"/>
              <w:widowControl/>
              <w:spacing w:lineRule="auto" w:line="276"/>
              <w:rPr>
                <w:rFonts w:eastAsia="SimSun;宋体"/>
                <w:b/>
                <w:b/>
                <w:lang w:val="pl-PL" w:eastAsia="en-GB"/>
              </w:rPr>
            </w:pPr>
            <w:r>
              <w:rPr>
                <w:rFonts w:eastAsia="SimSun;宋体"/>
                <w:b/>
                <w:lang w:val="pl-PL" w:eastAsia="en-GB"/>
              </w:rPr>
              <w:t>ortografi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lacjon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zasady pisowni zakończeń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-dztwo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,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-dzki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oraz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-ctwo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,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-c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lacjon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zasady łącznej i rozdzielnej pisowni partykuły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zasady pisowni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ó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i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u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,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rz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i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ż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oraz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ch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i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 w:bidi="zxx"/>
              </w:rPr>
            </w:pPr>
            <w:r>
              <w:rPr>
                <w:rFonts w:eastAsia="Lucida Sans Unicode"/>
                <w:i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przyczyny zapisu podanych wyraz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najd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w tekście błędne zapisy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nie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z różnymi częściami mow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upeł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podane słowa odpowiednimi literam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właściwe formy wyraz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asad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pisownię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nie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z różnymi częściami mowy w podanych przykład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oda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razy pokrewne uzasadniające pisowni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oprawnie </w:t>
            </w:r>
            <w:r>
              <w:rPr>
                <w:rFonts w:eastAsia="Lucida Sans Unicode"/>
                <w:kern w:val="2"/>
                <w:lang w:val="pl-PL" w:eastAsia="ar-SA" w:bidi="zxx"/>
              </w:rPr>
              <w:t>zapisuje podane słow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poprawne przymiotniki od podanych rzeczownik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stos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zasady poprawnej pisowni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 xml:space="preserve">nie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z różnymi częściami mowy we własnym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tekst, w którym stosuje poprawną pisownię wyrazów z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ó, u, rz, ż, ch, 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lang w:val="pl-PL" w:eastAsia="en-GB"/>
              </w:rPr>
              <w:t>swobodnie i bezb</w:t>
            </w:r>
            <w:r>
              <w:rPr>
                <w:rFonts w:eastAsia="SimSun;宋体"/>
                <w:lang w:val="pl-PL"/>
              </w:rPr>
              <w:t>łędnie posługuje się stosujewiedzę w prakty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Nauka o j</w:t>
            </w:r>
            <w:r>
              <w:rPr>
                <w:rFonts w:eastAsia="SimSun;宋体"/>
                <w:b/>
                <w:lang w:val="pl-PL"/>
              </w:rPr>
              <w:t xml:space="preserve">ęzyku:  </w:t>
            </w:r>
          </w:p>
          <w:p>
            <w:pPr>
              <w:pStyle w:val="Normal"/>
              <w:widowControl/>
              <w:spacing w:lineRule="auto" w:line="276"/>
              <w:rPr>
                <w:rFonts w:eastAsia="SimSun;宋体"/>
                <w:b/>
                <w:b/>
                <w:lang w:val="pl-PL" w:eastAsia="en-GB"/>
              </w:rPr>
            </w:pPr>
            <w:r>
              <w:rPr>
                <w:rFonts w:eastAsia="SimSun;宋体"/>
                <w:b/>
                <w:lang w:val="pl-PL" w:eastAsia="en-GB"/>
              </w:rPr>
              <w:t>interpunkc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lacjonuje zasady używania dwukropk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zasady stosowania interpunkcji w dialog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zasady pisowni wielką i małą liter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zasady pisowni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ą, ę oraz om, on, em, en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zasady stosowania przecinka w zdaniu pojedynczym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lacjonuje zasady używania nawiasu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, do czego służy średnik w wypowiedzi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 tekście, gdzie należy postawić dwukropek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miejsca, w których należy postawić myślnik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zapisuje prawnie podane wyraz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upeł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powiedź podanymi czasownikami w odpowiednich form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 zdaniu wskazuje miejsca, w których powinien być przecinek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, </w:t>
            </w:r>
            <w:r>
              <w:rPr>
                <w:rFonts w:eastAsia="Lucida Sans Unicode"/>
                <w:kern w:val="2"/>
                <w:lang w:val="pl-PL" w:eastAsia="ar-SA" w:bidi="zxx"/>
              </w:rPr>
              <w:t>dlaczego w podanym tekście zastosowano nawias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,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w jakim celu został użyty średnik we wskazanym tekśc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asadnia użycie dwukropka w podanych przykład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ozpoznaje, jakich znaków brakuje w podanym tekście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zasadnia pisownię podanych sł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przyczyny zapisu podanych wyraz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koryguje zdania pojedyncze pod kątem interpunkcj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upeł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podany tekst o nawias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uzupełnia podany tekst średnikam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stosuje dwukropek we własnych tekst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dialog stosując zasady interpunkcyj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</w:t>
            </w:r>
            <w:r>
              <w:rPr>
                <w:rFonts w:eastAsia="Lucida Sans Unicode"/>
                <w:kern w:val="2"/>
                <w:lang w:val="pl-PL" w:eastAsia="ar-SA" w:bidi="zxx"/>
              </w:rPr>
              <w:t>tekst, w którym stosuje pisownię wyrazów wielką i małą liter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</w:t>
            </w:r>
            <w:r>
              <w:rPr>
                <w:rFonts w:eastAsia="Lucida Sans Unicode"/>
                <w:kern w:val="2"/>
                <w:lang w:val="pl-PL" w:eastAsia="ar-SA" w:bidi="zxx"/>
              </w:rPr>
              <w:t>tekst z użyciem poprawnych form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teksty poprawnie stosując przecin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dag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tekst z użyciem nawias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układa tekst  z zastosowaniem średników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lang w:val="pl-PL" w:eastAsia="en-GB"/>
              </w:rPr>
              <w:t>swobodnie i bezb</w:t>
            </w:r>
            <w:r>
              <w:rPr>
                <w:rFonts w:eastAsia="SimSun;宋体"/>
                <w:lang w:val="pl-PL"/>
              </w:rPr>
              <w:t>łędnie posługuje się stosujewiedzę w praktyc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muze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rodzaje muze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pisuje specyfikę poszczególnych muzeów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znane sobie muzea i przypisuje je do podanych kategor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pisuje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wybrane muzeu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rzygotowuje prezentację o różnych rodzajach muzeów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Sztuka pos</w:t>
            </w:r>
            <w:r>
              <w:rPr>
                <w:rFonts w:eastAsia="SimSun;宋体"/>
                <w:b/>
                <w:lang w:val="pl-PL"/>
              </w:rPr>
              <w:t>ługiwania się językiem: perswazja, opinia, poprawność językow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licza rodzaje perswazj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definiuje perswazj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osługuje się terminami i pojęciami: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>wyrażanie oczekiwań (perswazja),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języka potocznego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elementy składające się na etykietę językową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charakteryzuje poszczególne rodzaje perswazji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jaśnia, </w:t>
            </w:r>
            <w:r>
              <w:rPr>
                <w:rFonts w:eastAsia="Lucida Sans Unicode"/>
                <w:kern w:val="2"/>
                <w:lang w:val="pl-PL" w:eastAsia="ar-SA" w:bidi="zxx"/>
              </w:rPr>
              <w:t>w jakich sytuacjach używa się oficjalnej a w jakich – nieoficjalnej odmiany język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yporządkow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sposób wyrażania oczekiwań do sytuacji oraz osob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różnice pomiędzy językiem mówionym a językiem pisanym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formułuje różne sposoby wyrażania oczekiwa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osługuje się różnymi odmianami języka stosownie do sytuacji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formułuje wypowiedź perswazyjną na zadany temat, prezentuje różne sposoby wyrażania oczekiwa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SimSun;宋体"/>
                <w:b/>
                <w:lang w:val="pl-PL" w:eastAsia="en-GB"/>
              </w:rPr>
              <w:t>Kszta</w:t>
            </w:r>
            <w:r>
              <w:rPr>
                <w:rFonts w:eastAsia="SimSun;宋体"/>
                <w:b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muzy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profesje związane z muzyk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pis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zadania osób zaangażowanych przy tworzeniu muzy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</w:t>
            </w:r>
            <w:r>
              <w:rPr>
                <w:rFonts w:eastAsia="Lucida Sans Unicode"/>
                <w:kern w:val="2"/>
                <w:lang w:val="pl-PL" w:eastAsia="ar-SA" w:bidi="zxx"/>
              </w:rPr>
              <w:t>cechy, którymi powinni się charakteryzować przedstawiciele poszczególnych profesj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mawia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specyfikę muzyki jako dziedziny sztuk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rzygotowuje prezentację na temat wybranego nurtu muzyk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/>
              </w:rPr>
              <w:t xml:space="preserve"> formy wypowiedzi - </w:t>
            </w:r>
            <w:r>
              <w:rPr>
                <w:rFonts w:eastAsia="Lucida Sans Unicode"/>
                <w:b/>
                <w:bCs/>
                <w:kern w:val="2"/>
                <w:lang w:val="pl-PL" w:eastAsia="ar-SA" w:bidi="zxx"/>
              </w:rPr>
              <w:t>opowiadanie twórcze na podstawie baśni, legendy</w:t>
            </w:r>
            <w:r>
              <w:rPr>
                <w:rFonts w:eastAsia="Lucida Sans Unicode"/>
                <w:b/>
                <w:bCs/>
                <w:kern w:val="2"/>
                <w:lang w:val="pl-PL" w:eastAsia="ar-SA"/>
              </w:rPr>
              <w:t>, mitu, przypowie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definiuje wypowiedź twórcz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elementy urozmaicające wypowiedź twórcz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defini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opowiadanie twórcze na podstawie baśni czy legend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zdefini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opowiadanie twórcze na podstawie mitu czy przypowie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edaguje dialog urozmaicający akcję podanego tekst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opon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alternatywne zakończenie wybranej legendy lub baśn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oponuje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alternatywne zakończenie wybranego mitu lub przypowieśc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zbogaca podany tekst o elementy urozmaicają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</w:t>
            </w:r>
            <w:r>
              <w:rPr>
                <w:rFonts w:eastAsia="Lucida Sans Unicode"/>
                <w:kern w:val="2"/>
                <w:lang w:val="pl-PL" w:eastAsia="ar-SA" w:bidi="zxx"/>
              </w:rPr>
              <w:t>plan wydarzeń opowiadania twórcz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dag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plan wydarzeń opowiadania twórcz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dag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wypowiedź twórczą zawierającą elementy urozmaicają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tworzy </w:t>
            </w:r>
            <w:r>
              <w:rPr>
                <w:rFonts w:eastAsia="Lucida Sans Unicode"/>
                <w:kern w:val="2"/>
                <w:lang w:val="pl-PL" w:eastAsia="ar-SA" w:bidi="zxx"/>
              </w:rPr>
              <w:t>opowiadanie twórcze na podstawie baśni czy legend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dag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opowiadanie twórcze na podstawie mitu czy przypowieśc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opowiadanie zgodnie z zasadami tej formy wypowiedzi, posługując się piękną, poprawną polszczyzn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Nauka o j</w:t>
            </w:r>
            <w:r>
              <w:rPr>
                <w:rFonts w:eastAsia="SimSun;宋体"/>
                <w:b/>
                <w:lang w:val="pl-PL"/>
              </w:rPr>
              <w:t>ęzyku: wypowiedzenie a zdanie</w:t>
            </w:r>
          </w:p>
          <w:p>
            <w:pPr>
              <w:pStyle w:val="Normal"/>
              <w:widowControl/>
              <w:spacing w:lineRule="auto" w:line="276"/>
              <w:rPr>
                <w:rFonts w:eastAsia="SimSun;宋体"/>
                <w:b/>
                <w:b/>
                <w:lang w:val="pl-PL"/>
              </w:rPr>
            </w:pPr>
            <w:r>
              <w:rPr>
                <w:rFonts w:eastAsia="SimSun;宋体"/>
                <w:b/>
                <w:lang w:val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edstawia podział wypowiedzeń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rodzaje związków wyraz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części zdani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</w:rPr>
            </w:pP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typy wypowiedzeń w teksta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ekształca równoważniki zdań w zdania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definiuje rodzaje związków wyraz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charakteryzuje poszczególne części zdani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łączy wypowiedzenia tak, aby powstały zdania złożo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 zdaniu wskazuje wyrazy, które tworzą związki wyrazow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yrazy poza związkami w zdaniu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w podanych zdaniach poszczególne czę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zdania pojedyncze nierozwinięte przekształca w zdanie pojedyncze rozwinięt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klasyfikuje związki wyrazow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rzekształca zdania tak, aby zastosuje inny rodzaj podmiot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lang w:val="pl-PL" w:eastAsia="en-GB"/>
              </w:rPr>
              <w:t>swobodnie i bezb</w:t>
            </w:r>
            <w:r>
              <w:rPr>
                <w:rFonts w:eastAsia="SimSun;宋体"/>
                <w:lang w:val="pl-PL"/>
              </w:rPr>
              <w:t>łędnie posługuje się wiedzą gramatyczną w praktyc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b/>
                <w:lang w:val="pl-PL" w:eastAsia="en-GB"/>
              </w:rPr>
              <w:t>Nauka o j</w:t>
            </w:r>
            <w:r>
              <w:rPr>
                <w:rFonts w:eastAsia="SimSun;宋体"/>
                <w:b/>
                <w:lang w:val="pl-PL"/>
              </w:rPr>
              <w:t>ęzyku:  zdanie złożo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definiuje zdanie złożon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cechy zdań złożonych współrzędnie i zdań złożonych podrzęd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różnych typów zdań współrzęd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sługuje się terminami i pojęciami: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 xml:space="preserve"> zdanie złożone, zdanie złożone podrzędnie, zdania złożone współrzędnie (łączne, rozłączne, przeciwstawne, wynikowe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ozpozna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zdania złożone współrzęd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ozpozna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zdania złożone współrzęd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rozpoznaje poszczególne typy zdań złożonych współrzędn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nazywa rodzaje zdań złożo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tworzy i zapisuje zdania złożone współrzędn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konuje wykresy zdań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lang w:val="pl-PL" w:eastAsia="en-GB"/>
              </w:rPr>
              <w:t>swobodnie i bezb</w:t>
            </w:r>
            <w:r>
              <w:rPr>
                <w:rFonts w:eastAsia="SimSun;宋体"/>
                <w:lang w:val="pl-PL"/>
              </w:rPr>
              <w:t>łędnie posługuje się wiedzą gramatyczną w praktyc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SimSun;宋体"/>
                <w:b/>
                <w:bCs/>
                <w:lang w:val="pl-PL" w:eastAsia="en-GB"/>
              </w:rPr>
              <w:t>Kszta</w:t>
            </w:r>
            <w:r>
              <w:rPr>
                <w:rFonts w:eastAsia="SimSun;宋体"/>
                <w:b/>
                <w:bCs/>
                <w:lang w:val="pl-PL" w:eastAsia="ar-SA"/>
              </w:rPr>
              <w:t>łcenie literackie i kulturowe:</w:t>
            </w:r>
            <w:r>
              <w:rPr>
                <w:rFonts w:eastAsia="Lucida Sans Unicode"/>
                <w:b/>
                <w:kern w:val="2"/>
                <w:lang w:val="pl-PL" w:eastAsia="ar-SA"/>
              </w:rPr>
              <w:t xml:space="preserve"> formy wypowiedzi - </w:t>
            </w:r>
            <w:r>
              <w:rPr>
                <w:rFonts w:eastAsia="Lucida Sans Unicode"/>
                <w:b/>
                <w:kern w:val="2"/>
                <w:lang w:val="pl-PL" w:eastAsia="ar-SA" w:bidi="zxx"/>
              </w:rPr>
              <w:t xml:space="preserve"> list oficjal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definiuje list oficjalny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zęści, z których składa się list oficjaln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biera argumenty adekwatne do określonego listu oficjal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przekształca podaną wiadomość w list oficjaln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koryguje podany przykład listu oficjalnego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i/>
                <w:i/>
                <w:kern w:val="2"/>
                <w:lang w:val="pl-PL" w:eastAsia="ar-SA"/>
              </w:rPr>
            </w:pPr>
            <w:r>
              <w:rPr>
                <w:rFonts w:eastAsia="Lucida Sans Unicode"/>
                <w:i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redaguje list oficjalny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isze list zgodnie z zasadami tej formy wypowiedzi, posługując się dobrze dobranymi argumentami oraz poprawną polszczyzną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b/>
                <w:b/>
                <w:kern w:val="2"/>
                <w:lang w:val="pl-PL" w:eastAsia="ar-SA"/>
              </w:rPr>
            </w:pPr>
            <w:r>
              <w:rPr>
                <w:rFonts w:eastAsia="Lucida Sans Unicode"/>
                <w:b/>
                <w:kern w:val="2"/>
                <w:lang w:val="pl-PL" w:eastAsia="ar-SA"/>
              </w:rPr>
              <w:t>Nauka o języku: fonety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odróżnia głoski od liter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dzieli głoski na samogłoski i spółgłoski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cechy głosek dźwięcznych i bezdźwięczn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ymienia cechy głosek ustnych i nos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ymie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sytuacje, kiedy akcentujemy wyrazy na trzecią i na czwartą sylabę od końc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definiuje słowo: i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ntonacja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posługuje się terminami i pojęciami:</w:t>
            </w:r>
            <w:r>
              <w:rPr>
                <w:rFonts w:eastAsia="Arial"/>
                <w:lang w:val="pl-PL" w:eastAsia="ar-SA"/>
              </w:rPr>
              <w:t xml:space="preserve"> </w:t>
            </w:r>
            <w:r>
              <w:rPr>
                <w:rFonts w:eastAsia="Lucida Sans Unicode"/>
                <w:i/>
                <w:kern w:val="2"/>
                <w:lang w:val="pl-PL" w:eastAsia="ar-SA"/>
              </w:rPr>
              <w:t xml:space="preserve"> głoski (spółgłoski miękkie i twarde, funkcje litery i, głoski dźwięczne i bezdźwięczne, głoski ustne i nosowe), wymowa (zasady akcentowania, zasady intonacji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definiuje głoski, sylaby i litery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głoski dźwięczne i bezdźwięczne w podanych wyraz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  <w:t>•</w:t>
            </w:r>
            <w:r>
              <w:rPr>
                <w:rFonts w:eastAsia="Times New Roman"/>
                <w:kern w:val="2"/>
                <w:lang w:val="pl-PL" w:eastAsia="ar-SA" w:bidi="zxx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 w:bidi="zxx"/>
              </w:rPr>
              <w:t>wskazuje głoski ustne i nosowe w podanych wyraz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identyfikować </w:t>
            </w:r>
            <w:r>
              <w:rPr>
                <w:rFonts w:eastAsia="Lucida Sans Unicode"/>
                <w:kern w:val="2"/>
                <w:lang w:val="pl-PL" w:eastAsia="ar-SA" w:bidi="zxx"/>
              </w:rPr>
              <w:t>akcent paroksytoniczny jako dominujący w języku polskim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różnia spółgłoski miękkie od twardych 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odróżnia </w:t>
            </w:r>
            <w:r>
              <w:rPr>
                <w:rFonts w:eastAsia="Lucida Sans Unicode"/>
                <w:kern w:val="2"/>
                <w:lang w:val="pl-PL" w:eastAsia="ar-SA" w:bidi="zxx"/>
              </w:rPr>
              <w:t>głoski dźwięczne od bezdźwięcznych oraz ustne od nosowy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>akcent w podanych wyrazach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 w:bidi="zxx"/>
              </w:rPr>
            </w:pPr>
            <w:r>
              <w:rPr>
                <w:rFonts w:eastAsia="Lucida Sans Unicode"/>
                <w:kern w:val="2"/>
                <w:lang w:val="pl-PL" w:eastAsia="ar-SA" w:bidi="zxx"/>
              </w:rPr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wskazuje 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słowa, w których litera </w:t>
            </w:r>
            <w:r>
              <w:rPr>
                <w:rFonts w:eastAsia="Lucida Sans Unicode"/>
                <w:i/>
                <w:kern w:val="2"/>
                <w:lang w:val="pl-PL" w:eastAsia="ar-SA" w:bidi="zxx"/>
              </w:rPr>
              <w:t>i</w:t>
            </w:r>
            <w:r>
              <w:rPr>
                <w:rFonts w:eastAsia="Lucida Sans Unicode"/>
                <w:kern w:val="2"/>
                <w:lang w:val="pl-PL" w:eastAsia="ar-SA" w:bidi="zxx"/>
              </w:rPr>
              <w:t xml:space="preserve"> oznacza tylko miękkość głoski, w których – tworzy sylabę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>wskazuje głoski dźwięczne i bezdźwięczne, ustne i nosowe w tekści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  <w:t>•</w:t>
            </w:r>
            <w:r>
              <w:rPr>
                <w:rFonts w:eastAsia="Times New Roman"/>
                <w:kern w:val="2"/>
                <w:lang w:val="pl-PL" w:eastAsia="ar-SA"/>
              </w:rPr>
              <w:t xml:space="preserve"> </w:t>
            </w:r>
            <w:r>
              <w:rPr>
                <w:rFonts w:eastAsia="Lucida Sans Unicode"/>
                <w:kern w:val="2"/>
                <w:lang w:val="pl-PL" w:eastAsia="ar-SA"/>
              </w:rPr>
              <w:t xml:space="preserve">czyta </w:t>
            </w:r>
            <w:r>
              <w:rPr>
                <w:rFonts w:eastAsia="Lucida Sans Unicode"/>
                <w:bCs/>
                <w:kern w:val="2"/>
                <w:lang w:val="pl-PL" w:eastAsia="ar-SA" w:bidi="zxx"/>
              </w:rPr>
              <w:t>podany tekst poprawnie akcentując wszystkie wyrazy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SimSun;宋体"/>
                <w:lang w:val="pl-PL" w:eastAsia="en-GB"/>
              </w:rPr>
              <w:t>swobodnie i bezb</w:t>
            </w:r>
            <w:r>
              <w:rPr>
                <w:rFonts w:eastAsia="SimSun;宋体"/>
                <w:lang w:val="pl-PL"/>
              </w:rPr>
              <w:t>łędnie posługuje się wiedzą gramatyczną w praktyce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contextualSpacing/>
              <w:rPr>
                <w:rFonts w:eastAsia="Lucida Sans Unicode"/>
                <w:kern w:val="2"/>
                <w:lang w:val="pl-PL" w:eastAsia="ar-SA"/>
              </w:rPr>
            </w:pPr>
            <w:r>
              <w:rPr>
                <w:rFonts w:eastAsia="Lucida Sans Unicode"/>
                <w:kern w:val="2"/>
                <w:lang w:val="pl-PL" w:eastAsia="ar-SA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76" w:before="0" w:after="0"/>
        <w:contextualSpacing/>
        <w:rPr>
          <w:rFonts w:eastAsia="Lucida Sans Unicode"/>
          <w:kern w:val="2"/>
          <w:lang w:val="pl-PL" w:eastAsia="ar-SA"/>
        </w:rPr>
      </w:pPr>
      <w:r>
        <w:rPr>
          <w:rFonts w:eastAsia="Lucida Sans Unicode"/>
          <w:kern w:val="2"/>
          <w:lang w:val="pl-PL" w:eastAsia="ar-SA"/>
        </w:rPr>
      </w:r>
    </w:p>
    <w:p>
      <w:pPr>
        <w:pStyle w:val="Zwykytekst"/>
        <w:rPr>
          <w:rFonts w:eastAsia="Lucida Sans Unicode"/>
          <w:kern w:val="2"/>
          <w:lang w:val="pl-PL" w:eastAsia="ar-SA"/>
        </w:rPr>
      </w:pPr>
      <w:r>
        <w:rPr>
          <w:rFonts w:eastAsia="Lucida Sans Unicode"/>
          <w:kern w:val="2"/>
          <w:lang w:val="pl-PL" w:eastAsia="ar-SA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eastAsia="Courier New" w:cs="Courier New"/>
      <w:kern w:val="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48:00Z</dcterms:created>
  <dc:creator>Monika Osika</dc:creator>
  <dc:description/>
  <cp:keywords/>
  <dc:language>en-US</dc:language>
  <cp:lastModifiedBy>nauczyciel</cp:lastModifiedBy>
  <dcterms:modified xsi:type="dcterms:W3CDTF">2020-09-16T11:48:00Z</dcterms:modified>
  <cp:revision>2</cp:revision>
  <dc:subject/>
  <dc:title/>
</cp:coreProperties>
</file>